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10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</w:t>
      </w:r>
      <w:bookmarkStart w:id="0" w:name="__DdeLink__3689_1981597528"/>
      <w:r>
        <w:rPr>
          <w:rFonts w:cs="Calibri" w:ascii="Azo Sans Md" w:hAnsi="Azo Sans Md"/>
          <w:b/>
          <w:sz w:val="22"/>
          <w:szCs w:val="22"/>
        </w:rPr>
        <w:t xml:space="preserve">CONTRATAÇÃO FUTURA E EVENTUAL DE EMPRESA(S) ESPECIALIZADA(S) PARA AQUISIÇÃO DE ADESIVOS, BANNERS, FOLDERS (GRÁFICOS), para atender as necessidades da SECRETARIA MUNICIPAL DE CIÊNCIA, TECNOLOGIA, INOVAÇÃO E DESENVOLVIMENTO ECONÔMICO, para impressão de material de comunicação visual com finalidade promover divulgação institucional sobre os cursos profissionalizantes do Centro de Formação Do Vestuário (CEVEST), Trabalho e Renda, Tecnologia da Informação, Programa de Desenvolvimento de Estágios Estudantil, bem como, eventos e ações promovidos pela secretaria, em impressos gráficos diversos, pelo período de 01 (um) </w:t>
      </w:r>
      <w:bookmarkEnd w:id="0"/>
      <w:r>
        <w:rPr>
          <w:rFonts w:cs="Calibri" w:ascii="Azo Sans Md" w:hAnsi="Azo Sans Md"/>
          <w:b/>
          <w:sz w:val="22"/>
          <w:szCs w:val="22"/>
        </w:rPr>
        <w:t>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0310" cy="1033145"/>
          <wp:effectExtent l="0" t="0" r="0" b="0"/>
          <wp:docPr id="4" name="Imagem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9031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5-12-19T14:12:00Z</cp:lastPrinted>
  <dcterms:modified xsi:type="dcterms:W3CDTF">2026-01-13T12:03:00Z</dcterms:modified>
  <cp:revision>20</cp:revision>
  <dc:subject/>
  <dc:title>Ilmo Sr</dc:title>
</cp:coreProperties>
</file>